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 № 10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Шумячского районного Совета депутатов от 26.12.2019 года №90 «О  местном  бюджете муниципального образования «Шумячский район»    Смоленской области  на  2020  год и на плановый период 2021 и 2022 годов» (в редакции решения Шумячского районного Совета депутатов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 (муниципальным программам и непрограммным направлениям  деятельности), группам (группам и подгруппам) видов расходов  классификации расходов бюджетов на 2020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527"/>
        <w:gridCol w:w="711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57 044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102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5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545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 04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77 89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277 89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8 69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8 6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8 69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66 6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66 69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1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2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реализации переданных государственных полномочи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2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7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7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4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7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7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 644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9 299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9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09 299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4 299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го органа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4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4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Надейковичского сельского поселения в соответствии с заключенными соглаш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Озерного сельского поселения в соответствии с заключенными соглаш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31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ервомайского сельского поселения в соответствии с заключенными соглаш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6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Понятовского сельского поселения в соответствии с заключенными соглаш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Руссковского сельского поселения в соответствии с заключенными соглаш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негиревского сельского поселения в соответствии с заключенными соглаш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Студенецкого сельского поселения в соответствии с заключенными соглаш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3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за счет межбюджетных трансфертов передаваемых из бюджета Шумячского городского поселения в соответствии с заключенными соглаш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1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1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и референдум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«Шумячский район» Смолен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36 46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9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материально-техническое и транспортное обеспечение деятельности органов местного самоуправления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10 9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8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8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7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7 1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коррупции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изационно-правовых мер по противодействию коррупци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«Шумячский район» Смоленской области, оказывающей информационную поддержку субъектам малого и среднего предприниматель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ка некоммерческих организаций на территори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Я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5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техническими средствами управления и информирования ЕДДС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терроризму и экстремизму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нформационное обеспечение мероприятий антитеррористической защищенно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2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ые меры по профилактике правонарушений и усилению борьбы с преступностью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на предприятиях района активов общественности (ДНД), способных оказывать реальную помощь правоохранительным органам в улучшении общественного порядк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16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16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16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3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3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7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7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5 76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Шумячском районе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ведение итогов работы сельскохозяйственных предприяти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для обеспечения транспортного обслуживания населения в пригородном сообщении на территори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280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в связи с оказанием услуг по осуществлению пассажирских перевозок автомобильным транспортом по внутримуниципальным маршрутам, не компенсированных доходами от перевозки пассажиров в связи с регулированием тарифов по данному виду сообщ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3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3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3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0 763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апитальный ремонт и ремонт автомобильных дорог общего пользования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и ремонт дорог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0 76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0 5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0 5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0 583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0 1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0 18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0 18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здание условий для осуществления градостроительной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и актуализация документов, обеспечивающих градостроительную деятельность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5 01 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5 01 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5 01 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7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7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7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комплексное развитие систем коммунальной инфраструктуры на территории Шумячского района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обеспечения населения качественными услугами теплоснабжения, водоснабжения и водоотведения за счет средств бюджета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6 01 S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6 01 S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6 01 S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2 325 438,56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4 666,82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3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3 4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3 4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4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4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4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8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8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8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вышение значений показателей доступности для инвалидов объектов и услуг в Шумячском районе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266,8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266,82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266,82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государственной программы Российской Федерации «Доступная среда» (создание в образовательных организациях условий для получения детьми-инвалидами качественного образ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L02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9 962,2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L02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9 962,2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L02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9 962,2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304,62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304,6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304,62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87 488,74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87 488,74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07 488,74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 «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72 123,74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7 739,81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7 739,81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7 739,81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3 183,93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3 183,93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3 183,93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32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32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32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2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нацпроект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165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16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16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16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обучающихся, достигших высоких результатов в учебе, спорте и творческой деятельно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дополнительного образования по дополнительным общеразвивающим программам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3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дополнительного образования в сфере культур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дополнительного образования в сфере культур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еятельности по обеспечению занятости, оздоровления и отдыха учащихс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нятости учащихс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29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3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Гражданско-патриотическое воспитание граждан на территори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развитие системы гражданско-патриотического воспит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3 1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2 183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дагогические кадр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еятельности по развитию кадрового потенциала работников образовательных учреждени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ухгалтерское обслуживание учреждений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3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3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3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 383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 383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2 383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добровольчества (волонтерства)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«Шумячский район» Смолен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Я 01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Я 01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Я 01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66 55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34 478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21 47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культурно-досуговой деятельно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9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культурно-досугового обслуживания населе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95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38 43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38 434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38 434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5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5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5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обслуживания населе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5 81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5 81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5 81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ая деятельность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узейной деятельно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 9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 9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тизация и компьютеризация сферы культур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оступа муниципальных библиотек к сети Интернет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ероприятия по подключению к сети «Интернет»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76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766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76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вышение значений показателей доступности для инвалидов объектов и услуг в Шумячском районе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Я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 0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 07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Техническое и хозяйственное обеспечение муниципальных учреждений культуры и Отдела по культуре и спорту Администраци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6 8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финансово-экономической деятельности и обеспечение бухгалтерского обслужи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6 8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8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 8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технического и хозяйственного обеспечения муниципальных учреждений культур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7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 276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 276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 276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8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76 37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 социальной поддержки участников образовательных отношени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9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8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9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7 67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0 4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едоставления общедоступного и бесплатного дошкольного образования по образовательным программам дошкольного образова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00,00</w:t>
            </w:r>
          </w:p>
        </w:tc>
      </w:tr>
      <w:tr>
        <w:trPr>
          <w:trHeight w:val="15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94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94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детей и защита их пра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3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5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5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5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3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5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 785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 785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жильем молодых семей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72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72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по обеспечению жильем отдельных категорий граждан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72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72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55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552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552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55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 00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552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7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детей и защита их пра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7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мероприятий, направленных на укрепление института семьи и семейных ценност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7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700,00</w:t>
            </w:r>
          </w:p>
        </w:tc>
      </w:tr>
      <w:tr>
        <w:trPr>
          <w:trHeight w:val="12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1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А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и спорта в муниципальном образовании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порт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бслуживание муниципального долг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92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2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2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2 9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равнивание бюджетной обеспеченности поселений Шумячского района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2 9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 6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 6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ая за счет средств бюджета муниципальн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3 3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Д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3 3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02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«Шумячский район»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равнивание уровня бюджетной обеспеченности поселений Шумячского района Смолен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сбалансированности бюджетов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Д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MEZBUDG1</cp:lastModifiedBy>
  <cp:lastPrinted>2011-12-06T15:20:00Z</cp:lastPrinted>
  <dcterms:modified xsi:type="dcterms:W3CDTF">2020-03-10T12:51:00Z</dcterms:modified>
  <cp:revision>47</cp:revision>
  <dc:subject/>
  <dc:title/>
</cp:coreProperties>
</file>